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0804652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080465233"/>
            <w:bookmarkStart w:id="1" w:name="__Fieldmark__3_30804652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0804652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3080465233"/>
            <w:bookmarkStart w:id="3" w:name="__Fieldmark__5_30804652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804652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3080465233"/>
            <w:bookmarkStart w:id="5" w:name="__Fieldmark__7_30804652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308046523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3080465233"/>
            <w:bookmarkStart w:id="7" w:name="__Fieldmark__9_30804652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8046523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080465233"/>
            <w:bookmarkStart w:id="9" w:name="__Fieldmark__10_30804652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804652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080465233"/>
            <w:bookmarkStart w:id="11" w:name="__Fieldmark__12_30804652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804652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080465233"/>
            <w:bookmarkStart w:id="13" w:name="__Fieldmark__14_30804652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804652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080465233"/>
            <w:bookmarkStart w:id="15" w:name="__Fieldmark__16_30804652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0804652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080465233"/>
            <w:bookmarkStart w:id="17" w:name="__Fieldmark__18_30804652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0804652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080465233"/>
            <w:bookmarkStart w:id="19" w:name="__Fieldmark__20_30804652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7:00Z</dcterms:created>
  <dc:creator>zivcovap</dc:creator>
  <dc:description/>
  <dc:language>en-US</dc:language>
  <cp:lastModifiedBy>Špičková Hana</cp:lastModifiedBy>
  <cp:lastPrinted>2014-05-20T17:09:00Z</cp:lastPrinted>
  <dcterms:modified xsi:type="dcterms:W3CDTF">2020-07-29T13:27:00Z</dcterms:modified>
  <cp:revision>2</cp:revision>
  <dc:subject/>
  <dc:title>Č</dc:title>
</cp:coreProperties>
</file>